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8110    </w:t>
            </w:r>
            <w:r>
              <w:rPr/>
              <w:t xml:space="preserve">                       0320                      </w:t>
            </w:r>
            <w:r>
              <w:rPr>
                <w:u w:val="single"/>
              </w:rPr>
              <w:t>Заходи із запобігання та ліквідації надзвичайних ситуацій та наслідків стихійного лиха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78"/>
        <w:gridCol w:w="1168"/>
        <w:gridCol w:w="1368"/>
        <w:gridCol w:w="742"/>
        <w:gridCol w:w="1152"/>
        <w:gridCol w:w="1350"/>
        <w:gridCol w:w="734"/>
        <w:gridCol w:w="1152"/>
        <w:gridCol w:w="1350"/>
        <w:gridCol w:w="719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 захисту населення і територій від надзвичайних ситуацій техногенного та природного характеру м.Буча на 2018-2020 роки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1493"/>
        <w:gridCol w:w="1013"/>
        <w:gridCol w:w="1301"/>
        <w:gridCol w:w="1109"/>
        <w:gridCol w:w="1337"/>
        <w:gridCol w:w="858"/>
        <w:gridCol w:w="1109"/>
        <w:gridCol w:w="1337"/>
        <w:gridCol w:w="919"/>
        <w:gridCol w:w="1109"/>
        <w:gridCol w:w="1337"/>
        <w:gridCol w:w="1655"/>
        <w:gridCol w:w="276"/>
      </w:tblGrid>
      <w:tr>
        <w:trPr/>
        <w:tc>
          <w:tcPr>
            <w:tcW w:w="15038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3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 ліквідації наслідків займанн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токол засідання комісії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5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ть осіб, яким планується надати матеріальну допомогу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токол засідання комісії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9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/>
              <w:t>затрат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яг фінансування на ліквідацію займанн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Лімітна довід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0,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6,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3,2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яг фінансування на надання матеріальної допомог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Лімітна довід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5,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5,0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едні витрати на ліквідацію наслідків займанн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зрахуно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,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3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,4</w:t>
            </w:r>
          </w:p>
        </w:tc>
      </w:tr>
    </w:tbl>
    <w:p>
      <w:pPr>
        <w:pStyle w:val="Normal"/>
        <w:rPr/>
      </w:pPr>
      <w:r>
        <w:rPr/>
        <w:t>Фактична площа загоряння набагато менша від планової в силу погодних умов. Матеріальна допомога надавалася за фактично отриманими заявами. В зв’язку з різким  ростом цін на паливно-мастильні матеріали середні витрати на ліквідацію наслідків займання теж підвищилися.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  <w:r>
        <w:rPr/>
        <w:t>Міський голова          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Міський голова                                                         А.П.Федорук</w:t>
      </w:r>
    </w:p>
    <w:tbl>
      <w:tblPr>
        <w:tblW w:w="196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12"/>
        <w:gridCol w:w="1968"/>
        <w:gridCol w:w="3147"/>
        <w:gridCol w:w="4795"/>
      </w:tblGrid>
      <w:tr>
        <w:trPr/>
        <w:tc>
          <w:tcPr>
            <w:tcW w:w="9712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ind w:left="-5099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46:00Z</dcterms:modified>
  <cp:revision>24</cp:revision>
  <dc:subject/>
  <dc:title/>
</cp:coreProperties>
</file>